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амятка для учащихс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веты по поиску нужной информации в Интернете</w:t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982"/>
        <w:gridCol w:w="1754"/>
        <w:gridCol w:w="1754"/>
        <w:gridCol w:w="169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тки, мнение и т.п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одилс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одился частичн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пригодился (причин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го чтобы найти требуемую информацию на различных сайтах необходим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обрать ключевые слова и сочетания слов, наиболее подходящих к искомой тем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ить список используемых поисковых систем и каталог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ить ориентировочный список сайтов информации по определенной вами тем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обрать информацию по данной тем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предложить темы и названия телепередач, статей, видео- или аудио продукции, которые могут дополнить найденный материал по тем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 процессе работы обязательно будут встречаться интересные ссылки, но, совсем не относящиеся к делу. Надо постараться игнорировать их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того, чтобы использовать информацию с конкретного сайта, продумайте, вся ли информация, представленная на нем, может быть использована для цитирования, реферирования. Опишите в общих чертах смысл данных информационных сообщен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того чтобы дать сравнительную характеристику одной и той же информации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ind w:firstLine="540"/>
        <w:jc w:val="center"/>
        <w:rPr/>
      </w:pPr>
      <w:r>
        <w:rPr>
          <w:color w:val="0000FF"/>
          <w:sz w:val="28"/>
          <w:szCs w:val="28"/>
        </w:rPr>
        <w:t>После ознакомления с информацией по выбранной теме исследования, ответьте на следующие вопросы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ойте смысл полученной (найденной)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Согласны ли вы с данными там утверждениями? Какие факты подтверждают или опровергают 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 xml:space="preserve">Дайте ответ, наиболее точно соответствующий вашим собственным позициям по отношению к данной информации. Обоснуйте свой выб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3:53:00Z</dcterms:created>
  <dc:creator>Романовы</dc:creator>
  <dc:description/>
  <cp:keywords/>
  <dc:language>en-US</dc:language>
  <cp:lastModifiedBy>User</cp:lastModifiedBy>
  <dcterms:modified xsi:type="dcterms:W3CDTF">2010-05-10T19:29:00Z</dcterms:modified>
  <cp:revision>11</cp:revision>
  <dc:subject/>
  <dc:title>Поиск информации:</dc:title>
</cp:coreProperties>
</file>